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inanse ubezpieczeń  społecznych i zdrowot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E/II/EiZSP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sława Sebastian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Bogusława Sebastiank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makro- i mikroekonomi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rodzajami ubezpieczeń społecznych ze względu na rodzaj zdarzeń objętych ochroną ubezpieczeniow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charakterystyką ubezpieczeń zdrowot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skazanie źródeł finansowania S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specyfiki FUS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zakres przedmiotowy i podmiotowy ubezpieczeń społecznych i zdrowotnych oraz zna zasady ich finans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skazać korzyści i wady systemu ubezpieczeń społecznych i zdrowot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 opracowując wspólnie esej lub prezentację multimedialną. Przyjmuje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przedmiotowy i podmiotowy ubezpieczeń społecznych. Ryzyko Ubezpieczeniowe. Składka ubezpieczeniowa. Obowiązek ubezpieczenia. System kapitał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ezpieczenie emerytalne. Ubezpieczenie rentowe. Ubezpieczenie chorobowe. Ubezpieczenie wypadkowe. Zakres ryzyka ubezpieczeniowego. Rodzaje świadc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ezpieczenia zdrowotne. Zakres przedmiotowy i podmiotowy. Składki. NFZ. Świadcze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 (rozwiązywanie zagadnień problemowych, dyskusja), metody aktywizujące – metoda przypadk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5"/>
              <w:gridCol w:w="239"/>
            </w:tblGrid>
            <w:tr>
              <w:trPr>
                <w:trHeight w:val="221" w:hRule="atLeast"/>
              </w:trPr>
              <w:tc>
                <w:tcPr>
                  <w:tcW w:w="46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Referat z prezentacją, pisemny test zaliczeniowy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46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aktywności studenta (udział w dyskusji), pisemny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cena aktywności studenta (udział w dyskusji), pisemny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studenta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isemny test zaliczeniowy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0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5 wymaga zdobycia 51-60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61-75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5 wymaga zdobycia 76-85% maksymalnej ilości punktów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5,0 wymaga zdobycia pow. 85% maksymalnej ilości punkt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pisanych przez prowadzącego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uzyskanie co najmniej 50% punktów z testu pisemn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Literatura podstawowa: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7"/>
            </w:tblGrid>
            <w:tr>
              <w:trPr>
                <w:trHeight w:val="806" w:hRule="atLeast"/>
              </w:trPr>
              <w:tc>
                <w:tcPr>
                  <w:tcW w:w="729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1. Jędrasik-Jankowska I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Pojęcia i konstrukcje prawa ubezpieczenia społecznego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Lexis Nexis, Warszawa 2010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2. Szpor G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System ubezpieczeń społecznych (zagadnienia podstawowe)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Lexis Nexis, Warszawa 2009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3. Kozłowska M., Łabanowski M., Kostrzewa P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Ustawa o systemie ubezpieczeń społecznych 2016 z komentarzem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Infor PL S.A. 2016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7"/>
            </w:tblGrid>
            <w:tr>
              <w:trPr>
                <w:trHeight w:val="656" w:hRule="atLeast"/>
              </w:trPr>
              <w:tc>
                <w:tcPr>
                  <w:tcW w:w="729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b/>
                      <w:smallCap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1. Samoraj-Charitonow B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 xml:space="preserve">Podniesienie wieku emerytalnego w Polsce </w:t>
                    <w:br/>
                    <w:t>a koncepcja bezpieczeństwa socjalnego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„Problemy Polityki Społecznej” 21(2)2013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2. Szyburska-Walczak G., </w:t>
                  </w:r>
                  <w:r>
                    <w:rPr>
                      <w:rFonts w:cs="Corbel" w:ascii="Corbel" w:hAnsi="Corbel"/>
                      <w:i/>
                      <w:iCs/>
                      <w:color w:val="000000"/>
                      <w:sz w:val="24"/>
                      <w:szCs w:val="24"/>
                      <w:lang w:eastAsia="pl-PL"/>
                    </w:rPr>
                    <w:t>Ubezpieczenia społeczne. Repetytorium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, Wolters Kluwer Polska SA., 2015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30:00Z</dcterms:created>
  <dc:creator>User</dc:creator>
  <dc:description/>
  <dc:language>en-US</dc:language>
  <cp:lastModifiedBy>Magdalena Suraj</cp:lastModifiedBy>
  <cp:lastPrinted>2019-01-21T09:18:00Z</cp:lastPrinted>
  <dcterms:modified xsi:type="dcterms:W3CDTF">2019-02-08T10:30:00Z</dcterms:modified>
  <cp:revision>2</cp:revision>
  <dc:subject/>
  <dc:title/>
</cp:coreProperties>
</file>